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5/2017 от 15.08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08.2017 года по 14.09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сентя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сентября 2017 года. 18 сентя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10.2017 г. по 31.12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8.2017 г. №5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5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5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5.08.2017 г. №5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0735" cy="550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735" cy="550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699625" cy="447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9625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8.2017г. № 5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48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08-15T10:49:00Z</dcterms:modified>
  <cp:revision>5</cp:revision>
  <dc:subject/>
  <dc:title>Утверждаю: Начальник  управления по транспорту  и связи администрации города Новокузнецка</dc:title>
</cp:coreProperties>
</file>